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GERENCIADOR FINANCEIRO</w:t>
      </w:r>
    </w:p>
    <w:p>
      <w:pPr>
        <w:pStyle w:val="NormalWeb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brigado por ter adquirido o sistema de gerenciamento financeiro online! Agora você poderá gerenciar suas faturas de forma simples e prática, sem precisar se preocupar tanto na hora de enviar suas cobranças. Para saber como instalar e compreender melhor seu funcionamento, leia as considerações abaixo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- INSTALAÇÃO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bra a pasta FINANCEIRO e nela, o arquivo config.php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tere as configurações segundo sua necessidade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pós, abra, na mesma pasta, o arquivo personalize e edite-o segundo suas necessidades também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feito isso, envie todos seus arquivos para seu servidor web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pós o envio, digite o endereço de onde econtra-se a pasta do gerenciador, seguido do arquivo setup.php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x.: www.site.com.br/sistema/setup.php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 sistema irá ser instalado em seu banco de dados mysql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pós instalar, acesse o sistema com os dados temporários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ME ADMINISTRATIVO: admin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OGIN: zunz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NHA: zunz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 sistema será ativado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ara utilizar o sistema, primeiramente cadastre seus clientes e depois as faturas para os mesmos. Eles receberão as cobranças diretamente em caixa de email com link para confirmação de pagamento e todas as instruções necessárias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a clientes em estado de inadimplência, você poderá agendar cobranças diárias através da ferramenta CRONTAB geralmente disponível em seu CPANEL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TILIZAÇÃO DA FERRAMENTA CRONTAB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ara utilizar o CRONTAB, você precisará tê-lo disponível em seu servidor ( CPANEL )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 o possuir, siga as instruções abaixo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bra seu CRON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lecione o modo avançado </w:t>
      </w:r>
      <w:r>
        <w:br w:type="page"/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baixo um preview do campo do CRON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5476875" cy="981075"/>
            <wp:effectExtent l="0" t="0" r="0" b="0"/>
            <wp:docPr id="1" name="c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ote que no campo "comand", você deverá inserir o comando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hp -q /home/seusite/public_html/cobrancas/auto.php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nde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hp -q é comando que acionará o agendamento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/home/seusite/public_html/cobrancas/ é o caminho completo ( path ) para seu arquivo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uto.php é o arquivo responsável por enviar as cobranças programadas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e você desejar receber uma confirmação destes envios, basta fazer o mesmo com o arquivo avisa.php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través dele você pode agendar a execução de uma tarefa para uma determinada hora ou em intervalos regulares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xemplos: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oda todos os dias às 0:05h 5 0 * * *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oda a cada dia 1, às 14:15h 15 14 1 * *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oda de segunda a sexta, às 22:00h 0 22 * * 1-5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oda de meia-noite às 23:00h, de 2 em 2 horas (0:00h, 2:00h, 4:00h, etc.) 23 0-23/2 * * *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da no domingo às 04:05h 5 4 * * 7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oda de 1 em 1 hora * */1 * * *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o ser emitida, o sistema irá gerar uma mensagem automática à toda a lista de emails que estejam qualificados como receptores deste método de cobrança e te retornará também uma confirmação deste envio. 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a rodar o backup on-line</w:t>
      </w:r>
    </w:p>
    <w:p>
      <w:pPr>
        <w:pStyle w:val="NormalWeb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bra a pasta bkp e nela o arquivo backup.php</w:t>
      </w:r>
    </w:p>
    <w:p>
      <w:pPr>
        <w:pStyle w:val="NormalWeb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</w:rPr>
        <w:t>Edite as linhas de acesso ao banco</w:t>
        <w:br/>
        <w:t>Você deve dar permissão de escrita para a pasta BKP ( 777 )</w:t>
      </w:r>
    </w:p>
    <w:p>
      <w:pPr>
        <w:pStyle w:val="NormalWeb"/>
        <w:spacing w:before="280" w:after="2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om uso e boa sorte!</w:t>
      </w:r>
    </w:p>
    <w:sectPr>
      <w:type w:val="nextPage"/>
      <w:pgSz w:w="12240" w:h="15840"/>
      <w:pgMar w:left="1701" w:right="170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37:00Z</dcterms:created>
  <dc:creator>zunz</dc:creator>
  <dc:description/>
  <dc:language>en-US</dc:language>
  <cp:lastModifiedBy>zunz</cp:lastModifiedBy>
  <dcterms:modified xsi:type="dcterms:W3CDTF">2005-05-06T18:44:00Z</dcterms:modified>
  <cp:revision>2</cp:revision>
  <dc:subject/>
  <dc:title>GERENCIADOR FINANCEIRO</dc:title>
</cp:coreProperties>
</file>