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5"/>
      </w:tblGrid>
      <w:tr>
        <w:trPr>
          <w:trHeight w:val="570" w:hRule="atLeast"/>
        </w:trPr>
        <w:tc>
          <w:tcPr>
            <w:tcW w:w="4755" w:type="dxa"/>
            <w:tcBorders/>
            <w:vAlign w:val="center"/>
          </w:tcPr>
          <w:p>
            <w:pPr>
              <w:pStyle w:val="Font"/>
              <w:spacing w:before="0" w:after="280"/>
              <w:rPr/>
            </w:pPr>
            <w:r>
              <w:rPr>
                <w:b/>
                <w:bCs/>
              </w:rPr>
              <w:t>Sırayla ödeme işlem ve koşulları</w:t>
            </w:r>
            <w:r>
              <w:rPr/>
              <w:br/>
              <w:br/>
            </w:r>
            <w:r>
              <w:rPr>
                <w:color w:val="000080"/>
              </w:rPr>
              <w:t>1.</w:t>
            </w:r>
            <w:r>
              <w:rPr/>
              <w:t xml:space="preserve"> Web Hosting ücreti aşağıda belirttiğimiz banka hesabına; ek bilgi bölümüne hizmet alacak müşterinin ismi yazılarak havale yapılır.</w:t>
              <w:br/>
            </w:r>
            <w:r>
              <w:rPr>
                <w:color w:val="000080"/>
              </w:rPr>
              <w:t>2.</w:t>
            </w:r>
            <w:r>
              <w:rPr/>
              <w:t xml:space="preserve"> Havale yapılan banka hesabı müşterinin değilse hesap sahibinin ve müşterinin, eğer hesap sahibi müşteri ise sadece müşterinin ismi, telefon numarası, havale yaptığı tarih epostamıza formda kullanılan eposta tarafından gönderilir.</w:t>
              <w:br/>
            </w:r>
            <w:r>
              <w:rPr>
                <w:color w:val="000080"/>
              </w:rPr>
              <w:t>3.</w:t>
            </w:r>
            <w:r>
              <w:rPr/>
              <w:t xml:space="preserve"> BNS banka hesabına, havale edilen ücret geçtiği andan itibaren göndermiş olduğunuz bilgiler doğrultusunda Web Hosting hizmetiniz en geç 24 saat içerisinde açılır.</w:t>
              <w:br/>
            </w:r>
            <w:r>
              <w:rPr>
                <w:color w:val="000080"/>
              </w:rPr>
              <w:t xml:space="preserve">4. </w:t>
            </w:r>
            <w:r>
              <w:rPr/>
              <w:t>Bir diğer sistem; havale işlemlerini tamamladıktan sonra dekontu epostamıza ulaştırdığınız andan itibaren 24 saat içerisinde hesabınız aktif hale gelecektir.</w:t>
              <w:br/>
            </w:r>
            <w:r>
              <w:rPr>
                <w:color w:val="000080"/>
              </w:rPr>
              <w:t xml:space="preserve">5. </w:t>
            </w:r>
            <w:r>
              <w:rPr/>
              <w:t>Hizmeti aktif etme işlem sırası ücret BNS hesabına ulaştıktan yada epostamıza havale dekontu gönderildikten sonra verilir.</w:t>
              <w:br/>
            </w:r>
            <w:r>
              <w:rPr>
                <w:color w:val="000080"/>
              </w:rPr>
              <w:t xml:space="preserve">6. </w:t>
            </w:r>
            <w:r>
              <w:rPr/>
              <w:t>Başvurular BNS banka hesabına havale yapılmayan  üç gün boyunca geçerliliğini korur. Üç gün geçtikten sonra yatırılan ücretler için tekrar başvuru formu doldurmak gerekir.</w:t>
              <w:br/>
              <w:t>7. Yanlış hesaplara yapılan havalelerden BNS sorumlu değildir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4"/>
              <w:gridCol w:w="285"/>
              <w:gridCol w:w="3376"/>
            </w:tblGrid>
            <w:tr>
              <w:trPr>
                <w:trHeight w:val="255" w:hRule="atLeast"/>
              </w:trPr>
              <w:tc>
                <w:tcPr>
                  <w:tcW w:w="4755" w:type="dxa"/>
                  <w:gridSpan w:val="3"/>
                  <w:tcBorders/>
                  <w:vAlign w:val="center"/>
                </w:tcPr>
                <w:p>
                  <w:pPr>
                    <w:pStyle w:val="Font"/>
                    <w:spacing w:before="28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Banka Hesabı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  <w:u w:val="single"/>
                    </w:rPr>
                    <w:t>Banka</w: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:</w:t>
                  </w:r>
                </w:p>
              </w:tc>
              <w:tc>
                <w:tcPr>
                  <w:tcW w:w="33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Yapı ve Kredi Bankası A.Ş. (YAPI KREDI)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spacing w:lineRule="atLeast" w:line="105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  <w:u w:val="single"/>
                    </w:rPr>
                    <w:t>Şube</w: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spacing w:lineRule="atLeast" w:line="105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:</w:t>
                  </w:r>
                </w:p>
              </w:tc>
              <w:tc>
                <w:tcPr>
                  <w:tcW w:w="3376" w:type="dxa"/>
                  <w:tcBorders/>
                  <w:vAlign w:val="center"/>
                </w:tcPr>
                <w:p>
                  <w:pPr>
                    <w:pStyle w:val="Normal"/>
                    <w:spacing w:lineRule="atLeast" w:line="105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ANTALYA/Merkez 005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  <w:u w:val="single"/>
                    </w:rPr>
                    <w:t>Hesap No</w: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:</w:t>
                  </w:r>
                </w:p>
              </w:tc>
              <w:tc>
                <w:tcPr>
                  <w:tcW w:w="3376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0174858</w:t>
                  </w:r>
                </w:p>
              </w:tc>
            </w:tr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  <w:u w:val="single"/>
                    </w:rPr>
                    <w:t>Para Cinsi</w: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:</w:t>
                  </w:r>
                </w:p>
              </w:tc>
              <w:tc>
                <w:tcPr>
                  <w:tcW w:w="3376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TRL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  <w:u w:val="single"/>
                    </w:rPr>
                    <w:t>İsim,Soyisim</w: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:</w:t>
                  </w:r>
                </w:p>
              </w:tc>
              <w:tc>
                <w:tcPr>
                  <w:tcW w:w="3376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YİĞİT AYBA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7"/>
                      <w:szCs w:val="17"/>
                    </w:rPr>
                    <w:t>Ödeme Bilgileri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spacing w:lineRule="atLeast" w:line="45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  <w:u w:val="single"/>
                    </w:rPr>
                    <w:t>Muhasebe</w: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4"/>
                      <w:szCs w:val="17"/>
                    </w:rPr>
                  </w:pPr>
                  <w:r>
                    <w:rPr>
                      <w:rFonts w:cs="Tahoma" w:ascii="Tahoma" w:hAnsi="Tahoma"/>
                      <w:sz w:val="4"/>
                      <w:szCs w:val="17"/>
                    </w:rPr>
                  </w:r>
                </w:p>
              </w:tc>
              <w:tc>
                <w:tcPr>
                  <w:tcW w:w="3376" w:type="dxa"/>
                  <w:tcBorders/>
                  <w:vAlign w:val="center"/>
                </w:tcPr>
                <w:p>
                  <w:pPr>
                    <w:pStyle w:val="Normal"/>
                    <w:spacing w:lineRule="atLeast" w:line="45"/>
                    <w:rPr>
                      <w:rFonts w:ascii="Tahoma" w:hAnsi="Tahoma" w:cs="Tahoma"/>
                      <w:sz w:val="17"/>
                      <w:szCs w:val="17"/>
                    </w:rPr>
                  </w:pPr>
                  <w:hyperlink r:id="rId2">
                    <w:r>
                      <w:rPr>
                        <w:rStyle w:val="InternetLink"/>
                      </w:rPr>
                      <w:t>Muhasebe@bilgidestek.net</w:t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rFonts w:ascii="Tahoma" w:hAnsi="Tahoma" w:cs="Tahoma"/>
      <w:color w:val="3366CC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">
    <w:name w:val="font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hasebe@bilgidestek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6T16:59:00Z</dcterms:created>
  <dc:creator>YIGIT AYBAY</dc:creator>
  <dc:description/>
  <dc:language>en-US</dc:language>
  <cp:lastModifiedBy>YIGIT AYBAY</cp:lastModifiedBy>
  <dcterms:modified xsi:type="dcterms:W3CDTF">2003-09-12T11:13:00Z</dcterms:modified>
  <cp:revision>2</cp:revision>
  <dc:subject/>
  <dc:title>Sırayla ödeme işlem ve koşulları</dc:title>
</cp:coreProperties>
</file>